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00"/>
        <w:gridCol w:w="589"/>
        <w:gridCol w:w="273"/>
        <w:gridCol w:w="909"/>
        <w:gridCol w:w="331"/>
        <w:gridCol w:w="271"/>
        <w:gridCol w:w="693"/>
        <w:gridCol w:w="340"/>
        <w:gridCol w:w="231"/>
        <w:gridCol w:w="499"/>
        <w:gridCol w:w="339"/>
        <w:gridCol w:w="577"/>
        <w:gridCol w:w="392"/>
        <w:gridCol w:w="233"/>
        <w:gridCol w:w="1510"/>
      </w:tblGrid>
      <w:tr>
        <w:trPr>
          <w:trHeight w:val="9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48323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21 - 2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ões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– Níve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0_700927114"/>
                  <w:enabled/>
                  <w:ddList>
                    <w:result w:val="0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700927114"/>
            <w:bookmarkStart w:id="1" w:name="__Fieldmark__0_700927114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 – Área de Concentraçã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700927114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700927114"/>
            <w:bookmarkStart w:id="3" w:name="__Fieldmark__1_700927114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/>
        <w:tc>
          <w:tcPr>
            <w:tcW w:w="6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700927114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700927114"/>
            <w:bookmarkStart w:id="5" w:name="__Fieldmark__8_700927114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Plano de trabalho (de acordo com o portfólio do PG-CDTN)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Modalidade de inscrição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pla concorrência     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 Reserva de vaga para pretos, pardos, indígenas ou com deficiê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– Bolsa de Estudo</w:t>
            </w:r>
          </w:p>
        </w:tc>
      </w:tr>
      <w:tr>
        <w:trPr>
          <w:trHeight w:val="584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 concessão de bolsa de estudo, de acordo, com critérios definidos pelo colegiado do Programa, ficará condicionada às cotas disponibilizadas pelas agências de fomento.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haja vínculo, em qual situação?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20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  <w:t>Nome: ____________________________________________________________  Nº de inscrição: _________ Em: _____/ ____/_______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6"/>
        </w:rPr>
        <w:t>A documentação dos candidatos não aprovados estará à disposição até 60 dias após o término do processo seletivo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07:00Z</dcterms:created>
  <dc:creator>Pós - Graduação</dc:creator>
  <dc:description/>
  <dc:language>en-US</dc:language>
  <cp:lastModifiedBy>Talita B. Carvalho</cp:lastModifiedBy>
  <cp:lastPrinted>2010-04-26T13:22:00Z</cp:lastPrinted>
  <dcterms:modified xsi:type="dcterms:W3CDTF">2021-10-13T21:07:00Z</dcterms:modified>
  <cp:revision>2</cp:revision>
  <dc:subject/>
  <dc:title>Formulário de Inscrição para</dc:title>
</cp:coreProperties>
</file>